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spacing w:before="0" w:after="280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 xml:space="preserve">Intervenção federal: mito e verdade  </w:t>
      </w:r>
    </w:p>
    <w:p>
      <w:pPr>
        <w:pStyle w:val="Heading5"/>
        <w:jc w:val="both"/>
        <w:rPr>
          <w:rFonts w:ascii="Courier New" w:hAnsi="Courier New" w:cs="Courier New"/>
          <w:sz w:val="28"/>
          <w:szCs w:val="28"/>
          <w:lang w:val="pt-BR"/>
        </w:rPr>
      </w:pPr>
      <w:r>
        <w:rPr>
          <w:rFonts w:cs="Courier New" w:ascii="Courier New" w:hAnsi="Courier New"/>
          <w:bCs w:val="false"/>
          <w:i/>
          <w:iCs/>
          <w:sz w:val="28"/>
          <w:szCs w:val="28"/>
          <w:lang w:val="pt-BR"/>
        </w:rPr>
        <w:t>Geraldo Vieira Simões Filho</w:t>
      </w:r>
    </w:p>
    <w:p>
      <w:pPr>
        <w:pStyle w:val="Heading5"/>
        <w:jc w:val="both"/>
        <w:rPr>
          <w:rFonts w:ascii="Courier New" w:hAnsi="Courier New" w:cs="Courier New"/>
          <w:b w:val="false"/>
          <w:b w:val="false"/>
          <w:sz w:val="28"/>
          <w:szCs w:val="28"/>
          <w:lang w:val="pt-BR"/>
        </w:rPr>
      </w:pPr>
      <w:r>
        <w:rPr>
          <w:rFonts w:cs="Courier New" w:ascii="Courier New" w:hAnsi="Courier New"/>
          <w:b w:val="false"/>
          <w:sz w:val="28"/>
          <w:szCs w:val="28"/>
          <w:lang w:val="pt-BR"/>
        </w:rPr>
        <w:t xml:space="preserve">Professor de Direito Constitucional e Teoria da Constituição na UFES. Mestrado em Ciências Jurídicas (PUC-RJ, 1979). </w:t>
      </w:r>
      <w:r>
        <w:rPr>
          <w:rFonts w:cs="Courier New" w:ascii="Courier New" w:hAnsi="Courier New"/>
          <w:b w:val="false"/>
          <w:i/>
          <w:iCs/>
          <w:sz w:val="28"/>
          <w:szCs w:val="28"/>
          <w:lang w:val="pt-BR"/>
        </w:rPr>
        <w:t>Assessor técnico na Assembléia Nacional Constituinte de 1987/88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Retornado ao Estado o tema d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>, ele requer o adequado esclarecimento técnico, especialmente na mídia, para não ficar ao sabor das versões, sem o devido agasalho conceitual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Instrumento diretamente relacionado com 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model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de Estado, é na perspectiva deste modelo, sobretudo, que o tema exige tratamento, sabido e ressabido que, como meio constitucional de defesa da Federação, ela deve acudir, necessária e exclusivamente,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quando o que esteja sob risco sério e iminente é o Estado Federal, como um todo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O jurista Alexandre de Moraes, em seu recent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Constituição do Brasil Interpretada</w:t>
      </w:r>
      <w:r>
        <w:rPr>
          <w:rFonts w:cs="Courier New" w:ascii="Courier New" w:hAnsi="Courier New"/>
          <w:sz w:val="28"/>
          <w:szCs w:val="28"/>
          <w:lang w:val="pt-BR"/>
        </w:rPr>
        <w:t>” (Atlas, 2002), enfatiza que, sendo a autonomia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a regra do Estado Federativo</w:t>
      </w:r>
      <w:r>
        <w:rPr>
          <w:rFonts w:cs="Courier New" w:ascii="Courier New" w:hAnsi="Courier New"/>
          <w:sz w:val="28"/>
          <w:szCs w:val="28"/>
          <w:lang w:val="pt-BR"/>
        </w:rPr>
        <w:t>”,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excepcionalmente, porém, será admitido o afastamento dessa autonomia política, com a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finalidade de preservação da existência e unidade da própria Federação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, por meio da intervenção</w:t>
      </w:r>
      <w:r>
        <w:rPr>
          <w:rFonts w:cs="Courier New" w:ascii="Courier New" w:hAnsi="Courier New"/>
          <w:sz w:val="28"/>
          <w:szCs w:val="28"/>
          <w:lang w:val="pt-BR"/>
        </w:rPr>
        <w:t>” (nossas as sublinhas). Diz mais: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a intervenção consiste em medida excepcional de supressão temporária da autonomia de determinado ente federativo, fundado em hipóteses taxativamente previstas no texto constitucional e que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visa à unidade e preservação da soberania do Estado Federal</w:t>
      </w:r>
      <w:r>
        <w:rPr>
          <w:rFonts w:cs="Courier New" w:ascii="Courier New" w:hAnsi="Courier New"/>
          <w:sz w:val="28"/>
          <w:szCs w:val="28"/>
          <w:lang w:val="pt-BR"/>
        </w:rPr>
        <w:t>” (grifamos)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N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ocesso de intervenção federal n. 591-9/BA-STF,</w:t>
      </w:r>
      <w:r>
        <w:rPr>
          <w:rFonts w:cs="Courier New" w:ascii="Courier New" w:hAnsi="Courier New"/>
          <w:sz w:val="28"/>
          <w:szCs w:val="28"/>
          <w:lang w:val="pt-BR"/>
        </w:rPr>
        <w:t xml:space="preserve"> o Ministro Celso de Mello, relator, após considerar, precisamente,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o mecanismo da intervenção constitui instrumento essencial à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viabilização do próprio sistema federativo</w:t>
      </w:r>
      <w:r>
        <w:rPr>
          <w:rFonts w:cs="Courier New" w:ascii="Courier New" w:hAnsi="Courier New"/>
          <w:sz w:val="28"/>
          <w:szCs w:val="28"/>
          <w:lang w:val="pt-BR"/>
        </w:rPr>
        <w:t>”, destacou dentr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as múltiplas funções de ordem político-jurídico</w:t>
      </w:r>
      <w:r>
        <w:rPr>
          <w:rFonts w:cs="Courier New" w:ascii="Courier New" w:hAnsi="Courier New"/>
          <w:sz w:val="28"/>
          <w:szCs w:val="28"/>
          <w:lang w:val="pt-BR"/>
        </w:rPr>
        <w:t>”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sz w:val="28"/>
          <w:szCs w:val="28"/>
          <w:lang w:val="pt-BR"/>
        </w:rPr>
        <w:t>contidas no novel instituto interventivo a de (a)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sz w:val="28"/>
          <w:szCs w:val="28"/>
          <w:lang w:val="pt-BR"/>
        </w:rPr>
        <w:t>“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tornar efetiva a intangibilidade do vínculo federativo</w:t>
      </w:r>
      <w:r>
        <w:rPr>
          <w:rFonts w:cs="Courier New" w:ascii="Courier New" w:hAnsi="Courier New"/>
          <w:sz w:val="28"/>
          <w:szCs w:val="28"/>
          <w:lang w:val="pt-BR"/>
        </w:rPr>
        <w:t>” e a de (b)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sz w:val="28"/>
          <w:szCs w:val="28"/>
          <w:lang w:val="pt-BR"/>
        </w:rPr>
        <w:t>“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promover a unidade do Estado Federal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”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Na doutrina (e na prática) geral d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federalismo, </w:t>
      </w:r>
      <w:r>
        <w:rPr>
          <w:rFonts w:cs="Courier New" w:ascii="Courier New" w:hAnsi="Courier New"/>
          <w:sz w:val="28"/>
          <w:szCs w:val="28"/>
          <w:lang w:val="pt-BR"/>
        </w:rPr>
        <w:t xml:space="preserve">a Federação é uma forma peculiar de Estado, que exige radicalismo na manutenção d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pacto federal </w:t>
      </w:r>
      <w:r>
        <w:rPr>
          <w:rFonts w:cs="Courier New" w:ascii="Courier New" w:hAnsi="Courier New"/>
          <w:sz w:val="28"/>
          <w:szCs w:val="28"/>
          <w:lang w:val="pt-BR"/>
        </w:rPr>
        <w:t xml:space="preserve">(consubstanciado n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Constituição Federal)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e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união</w:t>
      </w:r>
      <w:r>
        <w:rPr>
          <w:rFonts w:cs="Courier New" w:ascii="Courier New" w:hAnsi="Courier New"/>
          <w:sz w:val="28"/>
          <w:szCs w:val="28"/>
          <w:lang w:val="pt-BR"/>
        </w:rPr>
        <w:t xml:space="preserve"> dos entes federados não permite fraturas no sistema, por isso não se tolerando (a)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secessão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ou retirada) de qualquer dos Estados-parte desse consenso ou (b) outro evento, de qualquer ordem, que comprometa o edifício federal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É por estas primeiras considerações que exite, enfim,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: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Doutro lado,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Federação</w:t>
      </w:r>
      <w:r>
        <w:rPr>
          <w:rFonts w:cs="Courier New" w:ascii="Courier New" w:hAnsi="Courier New"/>
          <w:sz w:val="28"/>
          <w:szCs w:val="28"/>
          <w:lang w:val="pt-BR"/>
        </w:rPr>
        <w:t xml:space="preserve"> é forma de Estado centrada n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utonomia das  unidades federadas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daí que é ilação imediata que tudo que afronta essa autonomia atenta contra o Estado Federal e deve ser, vigorosamente, rechaçado, e por essa questão primordial se erige como regra, nos Estados federais,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não-intervenção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Já se percebe, não bastam determinados riscos ao nível de um só Estado-parte para a automática aplicação, aí, d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remédio extremo, porém o que há de estar sob risco, nas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hipóteses constitucionais</w:t>
      </w:r>
      <w:r>
        <w:rPr>
          <w:rFonts w:cs="Courier New" w:ascii="Courier New" w:hAnsi="Courier New"/>
          <w:sz w:val="28"/>
          <w:szCs w:val="28"/>
          <w:lang w:val="pt-BR"/>
        </w:rPr>
        <w:t xml:space="preserve"> em que ela é admitida, é bem antes da própria unidade federada em que se pensa intervir, a própri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Federação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Por isto, a Carta Magna atual regula o instituto (art. 34 e incisos) dizendo, precisamente,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a União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não intervirá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 nos Estados nem no Distrito Federal</w:t>
      </w:r>
      <w:r>
        <w:rPr>
          <w:rFonts w:cs="Courier New" w:ascii="Courier New" w:hAnsi="Courier New"/>
          <w:sz w:val="28"/>
          <w:szCs w:val="28"/>
          <w:lang w:val="pt-BR"/>
        </w:rPr>
        <w:t>” (grifamos), discriminando taxativamente quando – com primazia do interesse na Federação – a medida,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 como rigorosa exceção,</w:t>
      </w:r>
      <w:r>
        <w:rPr>
          <w:rFonts w:cs="Courier New" w:ascii="Courier New" w:hAnsi="Courier New"/>
          <w:sz w:val="28"/>
          <w:szCs w:val="28"/>
          <w:lang w:val="pt-BR"/>
        </w:rPr>
        <w:t xml:space="preserve"> é possível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A detida discriminação das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hipóteses constitucionais</w:t>
      </w:r>
      <w:r>
        <w:rPr>
          <w:rFonts w:cs="Courier New" w:ascii="Courier New" w:hAnsi="Courier New"/>
          <w:sz w:val="28"/>
          <w:szCs w:val="28"/>
          <w:lang w:val="pt-BR"/>
        </w:rPr>
        <w:t xml:space="preserve"> de intervenção não é casual, e atenta ao fato, crucial para o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 princípio federativo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de que aí estão em jogo as bases da Federação –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incípios da autonomia estadual e municipal</w:t>
      </w:r>
      <w:r>
        <w:rPr>
          <w:rFonts w:cs="Courier New" w:ascii="Courier New" w:hAnsi="Courier New"/>
          <w:sz w:val="28"/>
          <w:szCs w:val="28"/>
          <w:lang w:val="pt-BR"/>
        </w:rPr>
        <w:t>, colhida em cheio na intervenção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sz w:val="28"/>
          <w:szCs w:val="28"/>
          <w:lang w:val="pt-BR"/>
        </w:rPr>
        <w:t>– e a exegese dessa normativa não pode ser extensiva, permissiva, nem emocional, pessoal ou superficial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i/>
          <w:iCs/>
          <w:sz w:val="28"/>
          <w:szCs w:val="28"/>
          <w:lang w:val="pt-BR"/>
        </w:rPr>
        <w:t>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Intervenção é antítese de autonomia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 (José Afonso da Silva, “Curso...”), e sem 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devido processo leg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fere de morte, enfim, a Federação, víciando-se de (substancial) inconstitucionalidade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A Magna Carta, estipula severos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essupostos materiais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ou eventos fáticos) e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formais</w:t>
      </w:r>
      <w:r>
        <w:rPr>
          <w:rFonts w:cs="Courier New" w:ascii="Courier New" w:hAnsi="Courier New"/>
          <w:sz w:val="28"/>
          <w:szCs w:val="28"/>
          <w:lang w:val="pt-BR"/>
        </w:rPr>
        <w:t xml:space="preserve">. para, sequer, se cogitar de interferência tão visceral no basilar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princípio  da autonomia local </w:t>
      </w:r>
      <w:r>
        <w:rPr>
          <w:rFonts w:cs="Courier New" w:ascii="Courier New" w:hAnsi="Courier New"/>
          <w:sz w:val="28"/>
          <w:szCs w:val="28"/>
          <w:lang w:val="pt-BR"/>
        </w:rPr>
        <w:t>e sem rígida tipificação desse quesitos, a situação não se encartando, taxativamente, no figurino constitucional, há é abuso ou desvio de poder, a ser obviado pelo Poder Judiciário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Se autores acatados sublinham que a intervenção federal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é ato político</w:t>
      </w:r>
      <w:r>
        <w:rPr>
          <w:rFonts w:cs="Courier New" w:ascii="Courier New" w:hAnsi="Courier New"/>
          <w:sz w:val="28"/>
          <w:szCs w:val="28"/>
          <w:lang w:val="pt-BR"/>
        </w:rPr>
        <w:t>” (v. José Afonso da Silva, in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Curso de Direito Constitucional Positivo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), a assertiva encarece melhor explicação, tendo o sentido de que assim é, tão-somente, em respeito 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decisão de intervir</w:t>
      </w:r>
      <w:r>
        <w:rPr>
          <w:rFonts w:cs="Courier New" w:ascii="Courier New" w:hAnsi="Courier New"/>
          <w:sz w:val="28"/>
          <w:szCs w:val="28"/>
          <w:lang w:val="pt-BR"/>
        </w:rPr>
        <w:t>, por quem de direito, não quanto ao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modus procedendi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, todo ele decalcado (a) nas superiores balizas d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devido processo leg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(b) em rígida caracterização dos pressupostos e condições jurídico-constitucionais da medida, tudo sob contraste, ademais, com os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incípios da razoabilidade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da proporcionalidade</w:t>
      </w:r>
      <w:r>
        <w:rPr>
          <w:rFonts w:cs="Courier New" w:ascii="Courier New" w:hAnsi="Courier New"/>
          <w:sz w:val="28"/>
          <w:szCs w:val="28"/>
          <w:lang w:val="pt-BR"/>
        </w:rPr>
        <w:t xml:space="preserve"> e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da subsidiariedade</w:t>
      </w:r>
      <w:r>
        <w:rPr>
          <w:rFonts w:cs="Courier New" w:ascii="Courier New" w:hAnsi="Courier New"/>
          <w:sz w:val="28"/>
          <w:szCs w:val="28"/>
          <w:lang w:val="pt-BR"/>
        </w:rPr>
        <w:t>, nem sempre bem apercebidos nestes casos, mas de relevo central para a afirmação da Federação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Por isto, em autos de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estadu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em município do Maranhão (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DIMC n. 614/MA-STF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julgada em 14.10.92), sendo a matéria pertinente 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nos Estados, o Ministro Ilmar Galvão, pronunciou em seu voto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tratando-se de medida que implica séria interferência na autonomia municipal e grave restrição ao exercício do mandato do Prefeito,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não pode ser aplicada sem rigorosa observância do ‘due process of law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’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 (nossas as sublinhas).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utonomia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do Estado ou Município) é pilar determinante do edifício federal, a maior das virtudes e referências conceituais da Federação, só a partir dela construindo-se todos os demais qualificativos do Estado Federal, nas experiências federativas mais autorizadas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No caso da intervenção proposta para o Estado do Espirito Santo, o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punctum dolens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 da questão é, induvidosamente, desta vez, 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comprometimento da ordem pública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com repercussão sobre o outro ponto de referência que, no caso, vem sendo alardeado: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gressão a direitos humanos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sz w:val="28"/>
          <w:szCs w:val="28"/>
          <w:lang w:val="pt-BR"/>
        </w:rPr>
      </w:pPr>
      <w:r>
        <w:rPr>
          <w:rFonts w:cs="Courier New" w:ascii="Courier New" w:hAnsi="Courier New"/>
          <w:sz w:val="28"/>
          <w:szCs w:val="28"/>
          <w:lang w:val="pt-BR"/>
        </w:rPr>
        <w:t>Alega-se aqui imperar a desordem pública, arguindo índices de criminalidade tidos como altos e a interferência do chamado crime organizado, intranquilizando a sociedade estadual e que, por decorrência, os direitos humanos estariam sendo violentados, nessa onda de violência: aponta-se uma grandeza ímpar da criminalidade no Espírito Santo, sem se deter o pedido no contexto em que se tem de avaliar o problema da segurança pública no país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Delimitado o exame da admissibilidade do atual pedido de intervenção, no Estado, aos fundamentos do inc. I (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ordem pública comprometida</w:t>
      </w:r>
      <w:r>
        <w:rPr>
          <w:rFonts w:cs="Courier New" w:ascii="Courier New" w:hAnsi="Courier New"/>
          <w:sz w:val="28"/>
          <w:szCs w:val="28"/>
          <w:lang w:val="pt-BR"/>
        </w:rPr>
        <w:t>) e VII, b (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ofensa a direitos humanos</w:t>
      </w:r>
      <w:r>
        <w:rPr>
          <w:rFonts w:cs="Courier New" w:ascii="Courier New" w:hAnsi="Courier New"/>
          <w:sz w:val="28"/>
          <w:szCs w:val="28"/>
          <w:lang w:val="pt-BR"/>
        </w:rPr>
        <w:t>), em face da ênfase conferida nestes pontos por esse pedido, deve-se considerar: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-       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quanto ao primeiro fundamento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sua interpretação sistemática revela que, historicamente, há de ser um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comprometimento extremo da ordem pública</w:t>
      </w:r>
      <w:r>
        <w:rPr>
          <w:rFonts w:cs="Courier New" w:ascii="Courier New" w:hAnsi="Courier New"/>
          <w:sz w:val="28"/>
          <w:szCs w:val="28"/>
          <w:lang w:val="pt-BR"/>
        </w:rPr>
        <w:t>, provadamente insuperável pela autoridade estadual, porque em escala fora do comum, inusitada no contexto da Federação, ou como referiam as Cartas Federais de 1891 (com a emenda de 1926), de 1934 e 1946, uma situação típica d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guerra civil</w:t>
      </w:r>
      <w:r>
        <w:rPr>
          <w:rFonts w:cs="Courier New" w:ascii="Courier New" w:hAnsi="Courier New"/>
          <w:sz w:val="28"/>
          <w:szCs w:val="28"/>
          <w:lang w:val="pt-BR"/>
        </w:rPr>
        <w:t>”, por isso nossa história constitucional condicionando a medida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à requisição dos respectivos governos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, o que reforça a posição de respeito 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utonomia estadual</w:t>
      </w:r>
      <w:r>
        <w:rPr>
          <w:rFonts w:cs="Courier New" w:ascii="Courier New" w:hAnsi="Courier New"/>
          <w:sz w:val="28"/>
          <w:szCs w:val="28"/>
          <w:lang w:val="pt-BR"/>
        </w:rPr>
        <w:t>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-         mesmo a Carta totalitária de 1937 exigia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a ordem estivesse gravemente alterada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 e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o Estado não quisesse ou não pudesse restabelecê-la</w:t>
      </w:r>
      <w:r>
        <w:rPr>
          <w:rFonts w:cs="Courier New" w:ascii="Courier New" w:hAnsi="Courier New"/>
          <w:sz w:val="28"/>
          <w:szCs w:val="28"/>
          <w:lang w:val="pt-BR"/>
        </w:rPr>
        <w:t>, nessa mesma linha caminhando a Constituição de 1967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-         só no interregno autoritário de 1964-1985, com a Emenda n. 1/69, relaxou-se – por motivos evidentes, a serviço daquele período de exceção – o regime d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>, falando de simples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perturbação da ordem</w:t>
      </w:r>
      <w:r>
        <w:rPr>
          <w:rFonts w:cs="Courier New" w:ascii="Courier New" w:hAnsi="Courier New"/>
          <w:sz w:val="28"/>
          <w:szCs w:val="28"/>
          <w:lang w:val="pt-BR"/>
        </w:rPr>
        <w:t>” (art, 10, III, CF/67-69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-         nomes exponenciais como Manoel Gonçalves Ferreira Filho e Hely Lopes Meirelles são suporte para Enrique Ricardo Lewandowski (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Pressupostos materiais e formais da intervenção federal no Brasil</w:t>
      </w:r>
      <w:r>
        <w:rPr>
          <w:rFonts w:cs="Courier New" w:ascii="Courier New" w:hAnsi="Courier New"/>
          <w:sz w:val="28"/>
          <w:szCs w:val="28"/>
          <w:lang w:val="pt-BR"/>
        </w:rPr>
        <w:t>”), observar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com a volta à normalidade institucional, restabelecidas as franquias democráticas, já sob a atual Constituição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, o regime constitucional d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retornou ao leito do máximo rigor para aferir-se 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comprometimento da ordem pública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que ademais haveria de ser a ordem públic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nacional</w:t>
      </w:r>
      <w:r>
        <w:rPr>
          <w:rFonts w:cs="Courier New" w:ascii="Courier New" w:hAnsi="Courier New"/>
          <w:sz w:val="28"/>
          <w:szCs w:val="28"/>
          <w:lang w:val="pt-BR"/>
        </w:rPr>
        <w:t>, nunca a local, que ainda estivesse sob turbulência não ameaça, só por isto, ou só de si, a Federação como um todo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-        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somente se justifica (a intervenção) caso não possa a desordem ser debelada pelas autoridades locais, ou se estas, por qualquer razão, não queiram fazê-lo</w:t>
      </w:r>
      <w:r>
        <w:rPr>
          <w:rFonts w:cs="Courier New" w:ascii="Courier New" w:hAnsi="Courier New"/>
          <w:sz w:val="28"/>
          <w:szCs w:val="28"/>
          <w:lang w:val="pt-BR"/>
        </w:rPr>
        <w:t>”, exigindo-se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a interrupção da ordem, pois, há de ser fora do comum, excepcional</w:t>
      </w:r>
      <w:r>
        <w:rPr>
          <w:rFonts w:cs="Courier New" w:ascii="Courier New" w:hAnsi="Courier New"/>
          <w:sz w:val="28"/>
          <w:szCs w:val="28"/>
          <w:lang w:val="pt-BR"/>
        </w:rPr>
        <w:t>”, eis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 xml:space="preserve">outra exegese esvaziaria a autonomia estadual, uma vez que a deixaria vulnerável sempre que ocorresse 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>qualquer desordem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, embora perfeitamente superável pelos próprios meios do Estado federado</w:t>
      </w:r>
      <w:r>
        <w:rPr>
          <w:rFonts w:cs="Courier New" w:ascii="Courier New" w:hAnsi="Courier New"/>
          <w:sz w:val="28"/>
          <w:szCs w:val="28"/>
          <w:lang w:val="pt-BR"/>
        </w:rPr>
        <w:t>”(grifamos), no pensar de Manoel Gonçalves Ferreira Filho (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Comentários à Constituição Federal de 1988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; sublinhamos); 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-         há que avaliar sensatamente, para preservação do supremo valor das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autonomias locais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se há disponível, comprovadamente, via mais econômica, como a do reforço de recursos e forças federais, se for o caso, tal, aliás, se propõe para outros Estados, deveras mais conflitivos, na segurança pública, que o Espírito Santo; 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-       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quanto ao fundamento relativo aos direitos humanos</w:t>
      </w:r>
      <w:r>
        <w:rPr>
          <w:rFonts w:cs="Courier New" w:ascii="Courier New" w:hAnsi="Courier New"/>
          <w:sz w:val="28"/>
          <w:szCs w:val="28"/>
          <w:lang w:val="pt-BR"/>
        </w:rPr>
        <w:t>, não se pode perder de referência qu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a violação dos direitos e liberdades fundamentais</w:t>
      </w:r>
      <w:r>
        <w:rPr>
          <w:rFonts w:cs="Courier New" w:ascii="Courier New" w:hAnsi="Courier New"/>
          <w:sz w:val="28"/>
          <w:szCs w:val="28"/>
          <w:lang w:val="pt-BR"/>
        </w:rPr>
        <w:t>” há de ser aquela que proviesse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da parte dos Estados e do Distrit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(cf. Enrique Lewandowski, op. cit.), especificamente, isto requerendo estrita, taxativa, demonstração, uma vez que não pode fundamentar a intervenção a ocorrência – a despeito do manifesto empenho governamental contra ditas agressões – de ofensa a esses direitos por parte de pessoas e instituições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existentes</w:t>
      </w:r>
      <w:r>
        <w:rPr>
          <w:rFonts w:cs="Courier New" w:ascii="Courier New" w:hAnsi="Courier New"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no Estado</w:t>
      </w:r>
      <w:r>
        <w:rPr>
          <w:rFonts w:cs="Courier New" w:ascii="Courier New" w:hAnsi="Courier New"/>
          <w:sz w:val="28"/>
          <w:szCs w:val="28"/>
          <w:lang w:val="pt-BR"/>
        </w:rPr>
        <w:t>, mas que não representem o Estado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-         assim não fosse, efetivamente, em tantas unidades federadas estando, diariamente, transcorrendo transgressões a direitos da pessoa, por transgressores particulares, ou que não representam o Estado, exatamente, mas são alguns agentes seus, desgarrados, haveria de ser decretada em todas elas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>;</w:t>
      </w:r>
    </w:p>
    <w:p>
      <w:pPr>
        <w:pStyle w:val="Normal"/>
        <w:spacing w:before="280" w:after="280"/>
        <w:ind w:left="1080" w:hanging="36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-         ou, por outra visada, por essa perspectiva, talvez não houvesse Estados brasileiros livres d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ou municípios imunes à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estadu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.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nos Estados (ou a estadual, nos Municípios), sendo de extrema excepcionalidade, requer toda cautela e avaliação fora de projetos localizados de poder, sectários, ou fora de circunstanciamentos emocionais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Não pode, de nenhum modo, ser questão resolvida, p. ex., com pesquisas interativas da mídia, ou na Internet, do tipo vote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sim</w:t>
      </w:r>
      <w:r>
        <w:rPr>
          <w:rFonts w:cs="Courier New" w:ascii="Courier New" w:hAnsi="Courier New"/>
          <w:sz w:val="28"/>
          <w:szCs w:val="28"/>
          <w:lang w:val="pt-BR"/>
        </w:rPr>
        <w:t xml:space="preserve"> ou vote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não</w:t>
      </w:r>
      <w:r>
        <w:rPr>
          <w:rFonts w:cs="Courier New" w:ascii="Courier New" w:hAnsi="Courier New"/>
          <w:sz w:val="28"/>
          <w:szCs w:val="28"/>
          <w:lang w:val="pt-BR"/>
        </w:rPr>
        <w:t>, pelos telefones tais ou quais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Sem exercício de um máximo de tentativa de resolução doméstica da situação, sem esgotar-se, comprovadamente, o espaço para essa solução caseira,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suprime-se a competência constitucional do Estado para enfrentar e reequilibrar a ambiência estadual, eventualmente conturbada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Sendo exceção,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 i</w:t>
      </w:r>
      <w:r>
        <w:rPr>
          <w:rFonts w:cs="Courier New" w:ascii="Courier New" w:hAnsi="Courier New"/>
          <w:sz w:val="28"/>
          <w:szCs w:val="28"/>
          <w:lang w:val="pt-BR"/>
        </w:rPr>
        <w:t xml:space="preserve">mpõe interpretação restritiva, vinculada ao rigor histórico dessa medida no texto fundamental brasileiro, não se admitindo entendimento simplificado, nem podem seus fundamentos, ou pressupostos, tant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materiais</w:t>
      </w:r>
      <w:r>
        <w:rPr>
          <w:rFonts w:cs="Courier New" w:ascii="Courier New" w:hAnsi="Courier New"/>
          <w:sz w:val="28"/>
          <w:szCs w:val="28"/>
          <w:lang w:val="pt-BR"/>
        </w:rPr>
        <w:t xml:space="preserve"> com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formais</w:t>
      </w:r>
      <w:r>
        <w:rPr>
          <w:rFonts w:cs="Courier New" w:ascii="Courier New" w:hAnsi="Courier New"/>
          <w:sz w:val="28"/>
          <w:szCs w:val="28"/>
          <w:lang w:val="pt-BR"/>
        </w:rPr>
        <w:t>, receber caracterização incerta, ao sabor de preferências ou variações de vontade pessoal; ao contrário exigem identificação taxativa, absolutamente tipificada, em cada hipótese de intervenção, sob pena de contrafação da Federação e de banalizar-se um instituto que se destina a preservar a Federação, quando sob demonstrado risco de destruição, não assim a unidade federada, em si mesma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O Ministro Celso de Mello, no mesm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ocesso interventivo</w:t>
      </w:r>
      <w:r>
        <w:rPr>
          <w:rFonts w:cs="Courier New" w:ascii="Courier New" w:hAnsi="Courier New"/>
          <w:sz w:val="28"/>
          <w:szCs w:val="28"/>
          <w:lang w:val="pt-BR"/>
        </w:rPr>
        <w:t xml:space="preserve"> já citado, salientou “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o</w:t>
      </w:r>
      <w:r>
        <w:rPr>
          <w:rFonts w:cs="Courier New" w:ascii="Courier New" w:hAnsi="Courier New"/>
          <w:b/>
          <w:bCs/>
          <w:i/>
          <w:iCs/>
          <w:sz w:val="28"/>
          <w:szCs w:val="28"/>
          <w:lang w:val="pt-BR"/>
        </w:rPr>
        <w:t xml:space="preserve"> tratamento restritivo</w:t>
      </w:r>
      <w:r>
        <w:rPr>
          <w:rFonts w:cs="Courier New" w:ascii="Courier New" w:hAnsi="Courier New"/>
          <w:i/>
          <w:iCs/>
          <w:sz w:val="28"/>
          <w:szCs w:val="28"/>
          <w:lang w:val="pt-BR"/>
        </w:rPr>
        <w:t>, constitucionalmente dispensado ao mecanismo da 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”(grifamos). 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>A avaliação de cada uma das situações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sz w:val="28"/>
          <w:szCs w:val="28"/>
          <w:lang w:val="pt-BR"/>
        </w:rPr>
        <w:t xml:space="preserve">vivas em que se pensa aplicar 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intervenção feder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, por conclusão, deve ser feita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à vista de haver perigo concreto para a Federação</w:t>
      </w:r>
      <w:r>
        <w:rPr>
          <w:rFonts w:cs="Courier New" w:ascii="Courier New" w:hAnsi="Courier New"/>
          <w:sz w:val="28"/>
          <w:szCs w:val="28"/>
          <w:lang w:val="pt-BR"/>
        </w:rPr>
        <w:t>.</w:t>
      </w:r>
    </w:p>
    <w:p>
      <w:pPr>
        <w:pStyle w:val="Normal"/>
        <w:spacing w:before="280" w:after="280"/>
        <w:jc w:val="both"/>
        <w:rPr/>
      </w:pPr>
      <w:r>
        <w:rPr>
          <w:rFonts w:cs="Courier New" w:ascii="Courier New" w:hAnsi="Courier New"/>
          <w:sz w:val="28"/>
          <w:szCs w:val="28"/>
          <w:lang w:val="pt-BR"/>
        </w:rPr>
        <w:t xml:space="preserve">Tal como aponta com especial valia para o caso presente o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incípio da subsidiariedade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todo poder resolutivo possível, preferencialmente, para os municípios e Estados, sucessivamente, apenas acorrendo o ente geral, a União Federal, em situações de manifesta inexistência de resolutividade nas instâncias federais menores, ou anteriores), devem prevalecer no tema o (a)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rincípio da primazia das competências dos entes federados parcelares, antes da atuação da esfera política geral, e correlativamente o</w:t>
      </w:r>
      <w:r>
        <w:rPr>
          <w:rFonts w:cs="Courier New" w:ascii="Courier New" w:hAnsi="Courier New"/>
          <w:sz w:val="28"/>
          <w:szCs w:val="28"/>
          <w:lang w:val="pt-BR"/>
        </w:rPr>
        <w:t xml:space="preserve"> (b)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da necessidade de todo esforço local</w:t>
      </w:r>
      <w:r>
        <w:rPr>
          <w:rFonts w:cs="Courier New" w:ascii="Courier New" w:hAnsi="Courier New"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para dominar e resolver as situações de</w:t>
      </w:r>
      <w:r>
        <w:rPr>
          <w:rFonts w:cs="Courier New" w:ascii="Courier New" w:hAnsi="Courier New"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b/>
          <w:bCs/>
          <w:sz w:val="28"/>
          <w:szCs w:val="28"/>
          <w:lang w:val="pt-BR"/>
        </w:rPr>
        <w:t>risco local</w:t>
      </w:r>
      <w:r>
        <w:rPr>
          <w:rFonts w:cs="Courier New" w:ascii="Courier New" w:hAnsi="Courier New"/>
          <w:sz w:val="28"/>
          <w:szCs w:val="28"/>
          <w:lang w:val="pt-BR"/>
        </w:rPr>
        <w:t>, antes de qualquer cogitação da intervenção da União para proteção da construção federal, em si mesma.</w:t>
      </w:r>
    </w:p>
    <w:p>
      <w:pPr>
        <w:pStyle w:val="Normal"/>
        <w:jc w:val="both"/>
        <w:rPr>
          <w:rFonts w:ascii="Courier New" w:hAnsi="Courier New" w:cs="Courier New"/>
          <w:sz w:val="28"/>
          <w:szCs w:val="28"/>
          <w:lang w:val="pt-BR"/>
        </w:rPr>
      </w:pPr>
      <w:r>
        <w:rPr>
          <w:rFonts w:cs="Courier New" w:ascii="Courier New" w:hAnsi="Courier New"/>
          <w:sz w:val="28"/>
          <w:szCs w:val="28"/>
          <w:lang w:val="pt-BR"/>
        </w:rPr>
      </w:r>
    </w:p>
    <w:sectPr>
      <w:type w:val="nextPage"/>
      <w:pgSz w:w="12240" w:h="15840"/>
      <w:pgMar w:left="1800" w:right="54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b/>
      <w:bCs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01:00Z</dcterms:created>
  <dc:creator>Fernando</dc:creator>
  <dc:description/>
  <dc:language>en-US</dc:language>
  <cp:lastModifiedBy>Fernando Lima</cp:lastModifiedBy>
  <dcterms:modified xsi:type="dcterms:W3CDTF">2005-02-07T19:43:00Z</dcterms:modified>
  <cp:revision>2</cp:revision>
  <dc:subject/>
  <dc:title>Intervenção federal: mito e verdade  </dc:title>
</cp:coreProperties>
</file>